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94709580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56322297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804252897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